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really evaluate the power of WIBASIC I have</w:t>
        <w:t>included a demo program, BOUNCE/WIB. Follow these steps:</w:t>
        <w:t>1.- WIBASIC &lt;ENTER&gt;</w:t>
        <w:t>2.- LOAD "BOUNCE/WIB" (filenames in upper case!)</w:t>
        <w:t>3.- RUN (dreadfully slow!!). &lt;BREAK&gt; out of it</w:t>
        <w:t>4.- COMPILE</w:t>
        <w:t>5.- &lt;ENTER&gt;</w:t>
        <w:t>6.- &lt;ENTER&gt;</w:t>
        <w:t>7.- Y &lt;ENTER&gt;</w:t>
        <w:t>7.- BOUNCE/CMD (filenames in upper case!)</w:t>
        <w:t>8.- CMD "S"</w:t>
        <w:t>9.- BOUNCE (now it really runs!). &lt;BREAK) to exit</w:t>
        <w:t>The $16.00 requested for this "trust-ware" program is very</w:t>
        <w:t>likely the best bargain around!  Please read WIBASIC/DOC and</w:t>
        <w:t>send your check to the distributor, Guy Omer.</w:t>
        <w:t xml:space="preserve"> </w:t>
        <w:t xml:space="preserve">   &lt;&lt;Guy Omer - 3957 NW 9th CT - Gainesville, FL 32605&gt;&gt;</w:t>
        <w:t xml:space="preserve"> &lt;&lt;FYI: Guy Omer is the sysop of 8/N/1 #1 @ 904/377-1200&gt;&gt;</w:t>
        <w:t>Luis M. Garcia-Barrio</w:t>
        <w:t>8/N/1 #4, 215-848-57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