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BASIC (version 1.1a) created/COPYRIGHT 1984 by Lou Wit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ford, Fl is an INTEGER basic compiler for the Trs-80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/3. Released as TRUST-WARE on 11/26/87. If you like/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en please send Mr. Witt a note and, maybe, $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$/PAK is ASCII formated DOCUMENTATION. Use De-ARC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YI: Guy Omer - 3957 NW 9th CT - Gainesville, FL 32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 Witt has moved ... address in DOC's is *WRONG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-DOCumentation by Guy Omer of 8/N/1 at 904/377-1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